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5295201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12/04/2023 </w:t>
      </w:r>
      <w:r>
        <w:rPr>
          <w:rFonts w:cs="Times New Roman" w:ascii="Times New Roman" w:hAnsi="Times New Roman"/>
          <w:b/>
          <w:sz w:val="56"/>
          <w:szCs w:val="40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ANNULLAMENTO DELIBERE DI C.C. N.10 DEL 31.03.2023 " APPROVAZIONE BILANCIO DI PREVISIONE PLURIENNALE 2023/2025" E N. 11 DEL 31.03.2023  " RICONOSCIMENTO DEBITO FUORI BILANCIO AI SENSI DELL'ART. 194, COMMA 1, LETT. A) DEL TUEL D.LGS. 267/2000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PPROVAZIONE BILANCIO DI PREVISIONE PLURIENNALE 2023/202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RICONOSCIMENTO DEBITO FUORI BILANCIO AI SENSI DELL'ART. 194, COMMA 1, LETT. A) DEL TUEL D.LGS. 267/2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OZZERO, 06.04.2023</w:t>
      </w:r>
      <w:r>
        <w:rPr>
          <w:sz w:val="28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55:00Z</dcterms:created>
  <dc:creator>administrator</dc:creator>
  <dc:description/>
  <cp:keywords/>
  <dc:language>en-US</dc:language>
  <cp:lastModifiedBy>Annalisa Calati</cp:lastModifiedBy>
  <cp:lastPrinted>2023-04-05T17:54:00Z</cp:lastPrinted>
  <dcterms:modified xsi:type="dcterms:W3CDTF">2023-04-05T15:55:00Z</dcterms:modified>
  <cp:revision>2</cp:revision>
  <dc:subject/>
  <dc:title>COMUNE DI OZZERO</dc:title>
</cp:coreProperties>
</file>